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11125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4976901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5165829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4286676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42645036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443477846"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5590327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